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jc w:val="center"/>
        <w:rPr>
          <w:lang w:val="en-US"/>
        </w:rPr>
      </w:pPr>
      <w:r>
        <w:rPr/>
        <w:t>Инструкция по работе за верстаком</w:t>
      </w:r>
    </w:p>
    <w:p>
      <w:pPr>
        <w:pStyle w:val="Normal"/>
        <w:spacing w:before="280" w:after="0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before="280" w:after="0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Верстак является твоим основным рабочим оборудованием в столярной мастерской, поэтому содержи его в порядке и чистоте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кладывай режущий инструмент на верстаке так, чтобы он не испортил крышку верстака, не поранил тебя и не затуп</w:t>
        <w:softHyphen/>
        <w:t>лялся о металлические части верстака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захламляй верстак излишним материалом и инструмен</w:t>
        <w:softHyphen/>
        <w:t>тами, периодически удаляй с крышки верстака остатки материала, опилки и стружки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ержи приверстачную табуретку так, чтобы она не мешала работе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забивай молотком клинья в гнезда верстачной крышки, т.к. этим испортишь крышку верстака и зажимы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производи ударные работы на зажимах верстака, а только на его крышке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Клинья выдвигай по высоте на половину толщины обраба</w:t>
        <w:softHyphen/>
        <w:t>тываемого материала.</w:t>
      </w:r>
    </w:p>
    <w:p>
      <w:pPr>
        <w:pStyle w:val="Normal"/>
        <w:spacing w:lineRule="auto" w:line="278"/>
        <w:ind w:left="284" w:hanging="284"/>
        <w:rPr/>
      </w:pPr>
      <w:r>
        <w:rPr>
          <w:sz w:val="32"/>
        </w:rPr>
        <w:t xml:space="preserve">• </w:t>
      </w:r>
      <w:r>
        <w:rPr>
          <w:sz w:val="32"/>
        </w:rPr>
        <w:t>Надежно закрепи заготовку при любой операции строга</w:t>
        <w:softHyphen/>
        <w:t>ния. Используй при необходимости упоры,</w:t>
      </w:r>
      <w:r>
        <w:rPr>
          <w:sz w:val="32"/>
          <w:lang w:val="en-US"/>
        </w:rPr>
        <w:t xml:space="preserve"> </w:t>
      </w:r>
      <w:r>
        <w:rPr>
          <w:sz w:val="32"/>
        </w:rPr>
        <w:t>струбцины или сконструируй самостоятельно необходимое зажимное приспособление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акрой крышку верстака каким-нибудь щитом при лако</w:t>
        <w:softHyphen/>
        <w:t>красочных работах и склеивании и в конце работы немед</w:t>
        <w:softHyphen/>
        <w:t>ленно удали с крышки верстака случайно упавшие капли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бери мусор с крышки верстака и пол вокруг него, подтя</w:t>
        <w:softHyphen/>
        <w:t>ни зажимы верстака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08:00Z</dcterms:created>
  <dc:creator>Yuri Raud</dc:creator>
  <dc:description/>
  <dc:language>en-US</dc:language>
  <cp:lastModifiedBy>Yuri Raud</cp:lastModifiedBy>
  <dcterms:modified xsi:type="dcterms:W3CDTF">1999-12-01T22:26:00Z</dcterms:modified>
  <cp:revision>2</cp:revision>
  <dc:subject/>
  <dc:title/>
</cp:coreProperties>
</file>